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 ihtiyac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Y.7.5-D.06 ve  Y.7.5-D.07  dokumanlarına ait içeriğinin sürece göre yeniden düzenlen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Cs w:val="false"/>
                <w:color w:val="auto"/>
                <w:kern w:val="0"/>
                <w:szCs w:val="24"/>
                <w:lang w:val="tr-TR" w:eastAsia="zh-CN" w:bidi="ar-SA"/>
              </w:rPr>
              <w:t>Y.7.5-D.06 ve  Y.7.5-D.06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mer ÇELİK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7607507"/>
            <w:bookmarkStart w:id="1" w:name="__Fieldmark__0_23760750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7607507"/>
            <w:bookmarkStart w:id="3" w:name="__Fieldmark__1_2376075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0860" cy="557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7" t="-1169" r="-1217" b="-1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9:00Z</cp:lastPrinted>
  <dcterms:modified xsi:type="dcterms:W3CDTF">2022-12-14T08:59:19Z</dcterms:modified>
  <cp:revision>20</cp:revision>
  <dc:subject/>
  <dc:title>PTT GENEL MÜDÜRLÜĞÜ</dc:title>
</cp:coreProperties>
</file>